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Tahoma" w:ascii="Tahoma" w:hAnsi="Tahoma"/>
          <w:color w:val="FF0000"/>
          <w:sz w:val="16"/>
          <w:szCs w:val="16"/>
        </w:rPr>
        <w:t>Como pegar o nome do computador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No módulo você coloca: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Private Declare Function GetComputerName Lib "kernel32" Alias "GetComputerNameA" (ByVal sBuffer As String, lSize   As Long) As Long</w:t>
            </w:r>
          </w:p>
        </w:tc>
      </w:tr>
    </w:tbl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  <w:lang w:val="en-US"/>
        </w:rPr>
      </w:pPr>
      <w:r>
        <w:rPr>
          <w:rFonts w:eastAsia="Courier New" w:cs="Tahoma" w:ascii="Tahoma" w:hAnsi="Tahoma"/>
          <w:color w:val="000000"/>
          <w:sz w:val="16"/>
          <w:szCs w:val="16"/>
          <w:lang w:val="en-US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A função GetComputerName requer dois argumentos. O primeiro argumento, sBuffer, é o buffer que irá armazenar o nome do computador depois que a função é executada. O tamanho do buffer deve ser grande o suficiente para que o nome inteiro caiba nele. O segundo argumento, lSize, deve ser inicializado com o tamanho de sBuffer.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br/>
        <w:t>Depois de ter executado a função GetComputerName, a variável lSize conterá o número de caracteres (contador) armazenados na string sBuffer. Este valor de contagem não inclui o caractere terminador NULL.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br/>
        <w:t>Ainda no módulo você coloca: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Public Function NameOfPC(MachineName As String) As Long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 xml:space="preserve">    Dim NameSize As Long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 xml:space="preserve">    Dim X As Long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 xml:space="preserve">    MachineName = Space$(16)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 xml:space="preserve">    NameSize = Len(MachineName)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 xml:space="preserve">    X = GetComputerName(MachineName, NameSize)</w:t>
            </w:r>
          </w:p>
          <w:p>
            <w:pPr>
              <w:pStyle w:val="PrformataoHTML"/>
              <w:rPr/>
            </w:pPr>
            <w:r>
              <w:rPr/>
              <w:br/>
              <w:t>End Function</w:t>
            </w:r>
          </w:p>
        </w:tc>
      </w:tr>
    </w:tbl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Exemplo de um procedimento: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Private Sub Command1_Click()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 xml:space="preserve">   Dim PCName As String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 xml:space="preserve">   Dim P As Long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 xml:space="preserve">   P = NameOfPC(PCName)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 xml:space="preserve">   text1.Text = PCName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>End Sub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rFonts w:ascii="Tahoma" w:hAnsi="Tahoma" w:cs="Tahoma"/>
      <w:strike w:val="false"/>
      <w:dstrike w:val="false"/>
      <w:color w:val="0000FF"/>
      <w:sz w:val="13"/>
      <w:szCs w:val="1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Courier New" w:cs="Tahoma"/>
      <w:color w:val="000000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9:33:00Z</dcterms:created>
  <dc:creator>Ramon JS</dc:creator>
  <dc:description/>
  <dc:language>en-US</dc:language>
  <cp:lastModifiedBy>Ramon JS</cp:lastModifiedBy>
  <dcterms:modified xsi:type="dcterms:W3CDTF">2003-04-11T19:33:00Z</dcterms:modified>
  <cp:revision>1</cp:revision>
  <dc:subject/>
  <dc:title>Como pegar o nome do computador </dc:title>
</cp:coreProperties>
</file>